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4115"/>
        <w:gridCol w:w="1233"/>
        <w:gridCol w:w="3887"/>
        <w:gridCol w:w="1248"/>
      </w:tblGrid>
      <w:tr>
        <w:trPr>
          <w:tblHeader w:val="true"/>
        </w:trPr>
        <w:tc>
          <w:tcPr>
            <w:tcW w:w="48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5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1233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388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24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4" w:hanging="364"/>
              <w:jc w:val="both"/>
              <w:rPr>
                <w:sz w:val="20"/>
              </w:rPr>
            </w:pPr>
            <w:r>
              <w:rPr>
                <w:sz w:val="20"/>
              </w:rPr>
              <w:t xml:space="preserve">START program (előleg)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 Helyi sajátosságokra épülő közfoglalkoztatás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2.812.174Ft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Járulékok        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Beruházás 3.028.747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Dologi kiadás 285.369Ft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Illegális hulladéklerakók felszámolása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2.753.981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       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Kisértékű tárgyi eszköz beszerzés 60.008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Beruházási kiadás 1.123.296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Dologi kiadás 1.329.055Ft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Belterületi közutak karbantartása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2.757.244Ft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járulékok                  Ft 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Kisértékű tárgyi eszközök 257.810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Beruházási kiadások 1.896.922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Dologi kiadások 247.498Ft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Mezőgazdasági program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7.437.392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        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Kisértékű tágyi eszközök 732.217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dologi kiadás 4.305.498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Beruházás 2.750.345Ft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.126.290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.266.340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.159.474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5.225.452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 xml:space="preserve">Bérpótló juttatásra jogosultak 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hosszabb foglalkoztatás távú foglalkoztatása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személyi juttatás 15.760.791Ft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járulékok             Ft</w:t>
            </w:r>
          </w:p>
          <w:p>
            <w:pPr>
              <w:pStyle w:val="Normal"/>
              <w:ind w:left="73" w:hanging="0"/>
              <w:jc w:val="both"/>
              <w:rPr>
                <w:sz w:val="20"/>
              </w:rPr>
            </w:pPr>
            <w:r>
              <w:rPr>
                <w:sz w:val="20"/>
              </w:rPr>
              <w:t>Kisértékű tárgyi eszköz beszerzés 1.050.035Ft</w:t>
            </w:r>
          </w:p>
          <w:p>
            <w:pPr>
              <w:pStyle w:val="Normal"/>
              <w:ind w:left="73" w:hanging="0"/>
              <w:jc w:val="both"/>
              <w:rPr>
                <w:sz w:val="20"/>
              </w:rPr>
            </w:pPr>
            <w:r>
              <w:rPr>
                <w:sz w:val="20"/>
              </w:rPr>
              <w:t>Nagyértékű tárgyi eszköz beszerzése 1.966.913Ft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sz w:val="20"/>
              </w:rPr>
              <w:t>Beruházási költségek 6.832.397Ft</w:t>
            </w:r>
          </w:p>
          <w:p>
            <w:pPr>
              <w:pStyle w:val="Normal"/>
              <w:ind w:left="73" w:hanging="0"/>
              <w:jc w:val="both"/>
              <w:rPr>
                <w:sz w:val="20"/>
              </w:rPr>
            </w:pPr>
            <w:r>
              <w:rPr>
                <w:sz w:val="20"/>
              </w:rPr>
              <w:t>Dologi kiadás 4.272Ft</w:t>
            </w:r>
          </w:p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Munka és védőruházat 1.755.651Ft</w:t>
            </w:r>
          </w:p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Egyéb, projektben felmerülő költségek</w:t>
            </w:r>
          </w:p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</w:t>
            </w:r>
            <w:r>
              <w:rPr>
                <w:sz w:val="20"/>
              </w:rPr>
              <w:t>4.407.497Ft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777.55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központosított előirányza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Bérkompenzáció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7. 12. hó 787.144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8.  01. hó 558.185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8. 02. hó 631.321Ft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76.65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tézményfinanszírozási szakfelada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Városellátói Intézmény sz.j.299.143F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járulékok  60.466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Óvodák Igazgatósága sz.j. 40.766Ft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árulékok 8.258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songrádi Csemegi Károly Könyvtár és Tari László Múzeum sz.j. 168.399Ft, járulékok 34.075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Művelődési Központ és Városi Galéria szj. 10.500Ft, járulékok 2.047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GESZ sz.j. 210.750Ft, járulékok 42.465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Alkotóház sz.j.  32.201Ft, jár. 6.569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olgármesteri Hivatal sz.j. 303.801Ft, járulékok        62.899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iroskavárosi Idősek Otthona sz.j. 256.601Ft, járulékok 52.327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r. Szarka Ödön Egyesített Eü. és Szoc. Int. szj:                 320.302Ft, járulékok: 65.081Ft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.60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02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.47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4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.21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7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.7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.92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.383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működési célú költségvetési támogat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ociális ágazati pótlék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8. 01. hó 2.186.461Ft,  02. hó 2.159.687Ft, 03. hó 2.112.812F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58.96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. elszám. költségvetési szerveivel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>- Dr. Szarka Ödön Egyesített Eü. és Szoc. Int. szj. 2.175.243Ft, jár. 424.173Ft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/>
            </w:pPr>
            <w:r>
              <w:rPr>
                <w:sz w:val="20"/>
              </w:rPr>
              <w:t>- Piroskavárosi Idősek Otthona szj. 3.299.744Ft, jár. 629.800Ft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99.4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.859.5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ulturális ágazati pótlék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018. 01. hó 539.896Ft, 02. hó 581.047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03. hó 566.232Ft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687.175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. elszám. költségvetési szerveivel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Művelődési Központ szj 583.325Ft, jár. 113.749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Csemegi Károly Könyvtár szj. 828.536Ft, jár.    161.565Ft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7.07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0.10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természetbeni támogatás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.50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. természetbeni tám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Erzsébet utalvány 68.500Ft 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.50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URSA Hungarica Felsőoktatási Önkormányzati Ösztöndíj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.00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BURSA Hungarica Felsőoktatási Önkormányzati Ösztöndíj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.00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Fogorvosi Alapellát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Nemzeti Egészségbiztosítási Pénztártól átvett pénzeszköz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5.50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ogorvosi alapellát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átadott pénzeszköz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5.50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4" w:hanging="364"/>
              <w:jc w:val="both"/>
              <w:rPr>
                <w:sz w:val="20"/>
              </w:rPr>
            </w:pPr>
            <w:r>
              <w:rPr>
                <w:sz w:val="20"/>
              </w:rPr>
              <w:t xml:space="preserve">START program 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 Mezőgazdasági program 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017.03.01.-2018.02.28.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11.053.004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járulékok 1.125.088Ft</w:t>
            </w:r>
          </w:p>
          <w:p>
            <w:pPr>
              <w:pStyle w:val="Normal"/>
              <w:ind w:left="364" w:hanging="364"/>
              <w:jc w:val="both"/>
              <w:rPr>
                <w:sz w:val="20"/>
              </w:rPr>
            </w:pPr>
            <w:r>
              <w:rPr>
                <w:sz w:val="20"/>
              </w:rPr>
              <w:t>- Belvízelvezetés 2017.03.01.-2018.02.28.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3.199.772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járulékok 325.001Ft</w:t>
            </w:r>
          </w:p>
          <w:p>
            <w:pPr>
              <w:pStyle w:val="Normal"/>
              <w:ind w:left="375" w:hanging="375"/>
              <w:jc w:val="both"/>
              <w:rPr/>
            </w:pPr>
            <w:r>
              <w:rPr>
                <w:sz w:val="20"/>
              </w:rPr>
              <w:t>-  Illegális hulladéklerakók felszámolása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2017.03.01.-2018.02.28.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3.396.382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346.371Ft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Belterületi közutak karbantartása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2017.03.01.-2018.02.28.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2.971.737Ft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járulékok 304.461Ft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 Helyi sajátosságokra épülő közfoglalkoztatás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2017.03.01.-2018.02.28.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3.550.793Ft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Járulékok 361.258Ft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178.09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524.773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742.753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276.198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912.05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özfoglalkoztatási mintaprogra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emélyi juttatás 24.171.688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árulékok 2.462.179Ft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.633.867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ociális ágazatban egészségügyi végzettséghez kötött munkakörben foglalkoztatott egészségügyi dolgozók kiegészítő pótléka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8. 02. hó 19.344Ft, 03. hó 70.734Ft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.078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ntézményi finanszírozási szakfelada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r. Szarka Ödön Egyesített Eü. és Szoc.  Int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emélyi juttatás 75.379F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járulék 14.699Ft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.078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EFOP-3.9.2-16-2017-00005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Humánkapacitás fejlesztése térségi szemléletben működési célú támogat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özművelődés, közösségi és társadalmi részvétel fejlesztése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.322.894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özművelődési – közösségi és társadalmi részvétel fejlesztése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emélyi juttat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árulé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logi kiad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ruházás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680.0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874.34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.068.55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0.00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EFOP-1.5.3-16-2017-00001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Tiszamenti virágzás 2. működési célú támogatás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4.961.62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özművelődés- közösségi és társadalmi részvétel fejlesztése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emélyi juttat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árulé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logi kiadás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280.0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808.85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7.872.77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TOP-1.2.1-16-CS1-2017-00009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Körös-torok fejl. felhalmozási célú támogatás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.000.00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i vagyonnal való gazdálkodással  kapcsolatos feladato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emélyi juttat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árulé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logi kiad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ruházás, felújítás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600.0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108.8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42.80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2.148.396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TOP-2.1.1-15-CS1-2016-00003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Barnamezős területek rehabilitációja felhalmozási célú támogatás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5.000.00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i vagyonnal való gazdálkodással kapcsolatos felada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emélyi juttat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árulé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logi kiad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eruházás, felújítás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930.0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197.99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409.2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3.462.81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TOP-1.1.3-16-CS1-2017-00008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ághy konyha fejlesztése felhalmozási célú tám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00.00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i vagyonnal való gazdálkodással kapcsolatos felada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emélyi juttat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árulé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logi kiad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eruházás, felújítás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080.0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1.84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04.71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.503.45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EFOP-3.3.2-16-2016-00143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Hozzáadott érték komplex program Csongrád és térsége köznevelésének eredményességért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640.854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özművelődés és közösségi társadalmi részvétel fejlesztése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logi kiadás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640.854</w:t>
            </w:r>
          </w:p>
        </w:tc>
      </w:tr>
      <w:tr>
        <w:trPr>
          <w:trHeight w:val="139" w:hRule="atLeast"/>
        </w:trPr>
        <w:tc>
          <w:tcPr>
            <w:tcW w:w="459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</w:t>
            </w:r>
            <w:r>
              <w:rPr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2.333.654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2.333.654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) Polgármesteri Hivatalhoz céljelleggel érkezett pénzeszköz</w:t>
        <w:tab/>
        <w:tab/>
        <w:tab/>
        <w:tab/>
        <w:t xml:space="preserve">      Adatok   Ft-ban </w:t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4096"/>
        <w:gridCol w:w="1387"/>
        <w:gridCol w:w="3610"/>
        <w:gridCol w:w="1250"/>
      </w:tblGrid>
      <w:tr>
        <w:trPr>
          <w:tblHeader w:val="true"/>
          <w:trHeight w:val="391" w:hRule="atLeast"/>
        </w:trPr>
        <w:tc>
          <w:tcPr>
            <w:tcW w:w="41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9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138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361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25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>
          <w:trHeight w:val="417" w:hRule="atLeast"/>
        </w:trPr>
        <w:tc>
          <w:tcPr>
            <w:tcW w:w="4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3"/>
                <w:szCs w:val="23"/>
              </w:rPr>
              <w:t xml:space="preserve">1. 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Egyéb működési célú támogatás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Csongrádi Járási Hivatal Foglalkoztatási Osztály közfoglalkoztatás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306.300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osszabb időtartamú közfoglalkoztatás tev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emélyi juttat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árulékok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306.300</w:t>
            </w:r>
          </w:p>
        </w:tc>
      </w:tr>
      <w:tr>
        <w:trPr>
          <w:trHeight w:val="723" w:hRule="atLeast"/>
        </w:trPr>
        <w:tc>
          <w:tcPr>
            <w:tcW w:w="4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INOP pályázat átvett pénzeszköz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1.994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INOP foglalkoztat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emélyi juttat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árulékok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1.994</w:t>
            </w:r>
          </w:p>
        </w:tc>
      </w:tr>
      <w:tr>
        <w:trPr>
          <w:trHeight w:val="417" w:hRule="atLeast"/>
        </w:trPr>
        <w:tc>
          <w:tcPr>
            <w:tcW w:w="4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olgármesteri Hivatal Országgyűlési képviselő választással kapcsolatos feladato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898.924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rszággyűlési képviselő választással kapcsolatos feladato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emélyi juttatás 3.076.528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árulékok 614.291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ologi kiadás 208.104Ft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898.924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lgármesteri Hivatal összesen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817.214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817.214</w:t>
            </w:r>
          </w:p>
        </w:tc>
      </w:tr>
    </w:tbl>
    <w:p>
      <w:pPr>
        <w:pStyle w:val="Normal"/>
        <w:ind w:right="-227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227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227" w:firstLine="708"/>
        <w:jc w:val="both"/>
        <w:rPr/>
      </w:pPr>
      <w:r>
        <w:rPr>
          <w:b/>
          <w:i/>
          <w:sz w:val="24"/>
          <w:szCs w:val="24"/>
        </w:rPr>
        <w:t xml:space="preserve">MINDÖSSZESEN </w:t>
        <w:tab/>
        <w:tab/>
        <w:t xml:space="preserve">                   948.150.871Ft</w:t>
        <w:tab/>
        <w:t xml:space="preserve">   </w:t>
        <w:tab/>
        <w:tab/>
        <w:tab/>
        <w:t xml:space="preserve">          948.150.871F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284" w:top="709" w:footer="168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rPr/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6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>7. melléklet a 2/2018. (II.. 23.) önkormányzati rendelethez</w:t>
    </w:r>
  </w:p>
  <w:p>
    <w:pPr>
      <w:pStyle w:val="Normal"/>
      <w:jc w:val="right"/>
      <w:rPr>
        <w:sz w:val="20"/>
        <w:szCs w:val="16"/>
      </w:rPr>
    </w:pPr>
    <w:r>
      <w:rPr>
        <w:sz w:val="20"/>
        <w:szCs w:val="16"/>
      </w:rPr>
    </w:r>
  </w:p>
  <w:p>
    <w:pPr>
      <w:pStyle w:val="Normal"/>
      <w:jc w:val="center"/>
      <w:rPr>
        <w:b/>
        <w:b/>
      </w:rPr>
    </w:pPr>
    <w:r>
      <w:rPr>
        <w:b/>
      </w:rPr>
      <w:t xml:space="preserve">II. Céljelleggel érkezett előirányzatok </w:t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rPr/>
    </w:pPr>
    <w:r>
      <w:rPr>
        <w:b/>
        <w:sz w:val="24"/>
        <w:szCs w:val="24"/>
      </w:rPr>
      <w:t>a.) Önkormányzathoz céljelleggel érkezett pénzeszközök</w:t>
    </w:r>
    <w:r>
      <w:rPr>
        <w:sz w:val="24"/>
        <w:szCs w:val="16"/>
      </w:rPr>
      <w:t xml:space="preserve"> </w:t>
      <w:tab/>
      <w:tab/>
      <w:tab/>
      <w:tab/>
      <w:t xml:space="preserve">                  </w:t>
    </w:r>
    <w:r>
      <w:rPr>
        <w:sz w:val="16"/>
        <w:szCs w:val="16"/>
      </w:rPr>
      <w:t>Adatok  Ft-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198" w:hanging="56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3:20:00Z</dcterms:created>
  <dc:creator>Csongrád Város</dc:creator>
  <dc:description/>
  <dc:language>en-US</dc:language>
  <cp:lastModifiedBy>szvoblas</cp:lastModifiedBy>
  <cp:lastPrinted>2018-06-04T09:04:00Z</cp:lastPrinted>
  <dcterms:modified xsi:type="dcterms:W3CDTF">2018-06-06T13:20:00Z</dcterms:modified>
  <cp:revision>2</cp:revision>
  <dc:subject/>
  <dc:title>………</dc:title>
</cp:coreProperties>
</file>